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ғымдану тәртібі туралы ақпаратты "электрондық үкімет" call-орталығының ақпараттық-анықтамалық қызметінің 1414, 8-800-080-7777 (қоңырау шалу тегін) телефоны арқылы алуға болады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өрсетілген мемлекеттік қызмет нәтижелерімен келіспеген не дөрекі қызмет көрсетілген жағдайларда шағым көрсетілетін қызметті алушының таңдауы бойынша: көрсетілетін қызметті беруші басшысының атына немесе тиісті әкімшілік-аумақтық бірлік әкімінің атына немесе порталға беріледі egov.kz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өрсетілген мемлекеттік қызмет нәтижелерімен келіспеген жағдайда, көрсетілетін қызметті алушы заңнамада белгіленген тәртіппен сотқа жүгінуге құқылы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ғым құзыретіне шағымда қойылған мәселелерді шешу кіретін лауазымды тұлғаға жолданады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ғымда көрсетілетін қызметті алушының тегі, аты, әкесінің аты (жеке басын куәландыратын құжатта бар болса), пошталық мекенжайы, шағым берілген күн және көрсетілетін қызметті алушының қолы көрсетіледі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ғым берген кезде әрекеттеріне немесе әрекетсіздігіне шағым жасалып отырған лауазымды тұлғалардың лауазымы, тегі және аты-жөні, жүгіну себептері мен талаптары көрсетіледі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ғымды көрсетілетін қызметті берушінің кеңсесіне тапсырған кезде шағымды берген мемлекеттік көрсетілетін қызметті алушыға күні мен уақыты, шағымды қабылдаған лауазымды адамның тегі мен аты-жөні көрсетілген талон беру шағымның қабылданғанын растау болып табылады. Шағымды қарау барысы туралы ақпаратты тиісті көрсетілетін қызметті беруші кеңсесінің лауазымды адамдарынан алуға болады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ғымды портал арқылы жіберген кезде шағымды қарау барысы туралы ақпарат (жеткізілгені, тіркелгені, орындалуы, қарау нәтижесі туралы белгі) көрсетілетін қызметті алушының "жеке кабинетінде" қолжетімді болады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ғымдарды қарау "Мемлекеттік көрсетілетін қызметтер туралы" 2013 жылғы 15 сәуірдегі Қазақстан Республикасы Заңының 25-бабында белгіленген ерекшеліктер ескеріле отырып, "жеке және заңды тұлғалардың өтініштерін қарау тәртібі туралы"2007 жылғы 12 қаңтардағы Қазақстан Республикасының Заңында көзделген тәртіппен және мерзімдерде жүзеге асырылады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млекеттік қызмет көрсетуге шағымдану тәртібі туралы қосымша ақпаратты бірыңғай байланыс орталығына 1414 телефоны арқылы, Қазақстан Республикасы Мемлекеттік қызмет істері және сыбайлас жемқорлыққа қарсы іс-қимыл агенттігінің Қарағанды облысы бойынша департаменті 87212504066, Осакаров ауданы әкімінің аппараты ММ 87214950962 алуға болады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8:10:00Z</dcterms:created>
  <dc:creator>Татьяна</dc:creator>
  <dc:description/>
  <dc:language>en-US</dc:language>
  <cp:lastModifiedBy>Татьяна</cp:lastModifiedBy>
  <dcterms:modified xsi:type="dcterms:W3CDTF">2022-01-15T18:11:00Z</dcterms:modified>
  <cp:revision>1</cp:revision>
  <dc:subject/>
  <dc:title/>
</cp:coreProperties>
</file>